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jc w:val="center"/>
        <w:rPr>
          <w:rFonts w:ascii="Arial" w:hAnsi="Arial" w:cs="Arial"/>
          <w:b/>
          <w:b/>
        </w:rPr>
      </w:pPr>
      <w:r>
        <w:rPr>
          <w:rFonts w:cs="Arial" w:ascii="Arial" w:hAnsi="Arial"/>
          <w:b/>
        </w:rPr>
      </w:r>
    </w:p>
    <w:p>
      <w:pPr>
        <w:pStyle w:val="Normal"/>
        <w:rPr/>
      </w:pPr>
      <w:r>
        <w:rPr>
          <w:b/>
        </w:rPr>
        <w:t>Marché n°17-49 relatif aux travaux de rénovation et amélioration des prétraitements STEP Toul - remplacement des dégrilleurs fin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4837076"/>
      <w:bookmarkStart w:id="1" w:name="__Fieldmark__0_324837076"/>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4837076"/>
      <w:bookmarkStart w:id="3" w:name="__Fieldmark__1_324837076"/>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4837076"/>
      <w:bookmarkStart w:id="5" w:name="__Fieldmark__2_324837076"/>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4837076"/>
      <w:bookmarkStart w:id="7" w:name="__Fieldmark__3_324837076"/>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4837076"/>
      <w:bookmarkStart w:id="9" w:name="__Fieldmark__4_324837076"/>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4837076"/>
      <w:bookmarkStart w:id="11" w:name="__Fieldmark__5_32483707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4837076"/>
      <w:bookmarkStart w:id="13" w:name="__Fieldmark__6_32483707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4837076"/>
      <w:bookmarkStart w:id="15" w:name="__Fieldmark__7_32483707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4837076"/>
      <w:bookmarkStart w:id="17" w:name="__Fieldmark__8_32483707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4837076"/>
      <w:bookmarkStart w:id="19" w:name="__Fieldmark__9_32483707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4837076"/>
      <w:bookmarkStart w:id="21" w:name="__Fieldmark__10_32483707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4837076"/>
      <w:bookmarkStart w:id="23" w:name="__Fieldmark__11_32483707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4837076"/>
      <w:bookmarkStart w:id="25" w:name="__Fieldmark__12_32483707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4837076"/>
      <w:bookmarkStart w:id="27" w:name="__Fieldmark__13_32483707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4837076"/>
      <w:bookmarkStart w:id="29" w:name="__Fieldmark__14_32483707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4837076"/>
      <w:bookmarkStart w:id="31" w:name="__Fieldmark__15_32483707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4837076"/>
      <w:bookmarkStart w:id="33" w:name="__Fieldmark__16_32483707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4837076"/>
      <w:bookmarkStart w:id="35" w:name="__Fieldmark__17_324837076"/>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4837076"/>
      <w:bookmarkStart w:id="37" w:name="__Fieldmark__18_32483707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4837076"/>
      <w:bookmarkStart w:id="39" w:name="__Fieldmark__19_324837076"/>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4837076"/>
      <w:bookmarkStart w:id="41" w:name="__Fieldmark__20_32483707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4837076"/>
      <w:bookmarkStart w:id="43" w:name="__Fieldmark__21_32483707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6 SEMAINE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24837076"/>
      <w:bookmarkStart w:id="45" w:name="__Fieldmark__22_324837076"/>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4837076"/>
      <w:bookmarkStart w:id="47" w:name="__Fieldmark__23_32483707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4837076"/>
      <w:bookmarkStart w:id="49" w:name="__Fieldmark__24_324837076"/>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24837076"/>
      <w:bookmarkStart w:id="51" w:name="__Fieldmark__25_32483707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24837076"/>
      <w:bookmarkStart w:id="53" w:name="__Fieldmark__26_32483707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4837076"/>
      <w:bookmarkStart w:id="55" w:name="__Fieldmark__27_32483707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4837076"/>
      <w:bookmarkStart w:id="57" w:name="__Fieldmark__28_32483707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4837076"/>
      <w:bookmarkStart w:id="59" w:name="__Fieldmark__29_32483707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24837076"/>
      <w:bookmarkStart w:id="61" w:name="__Fieldmark__30_32483707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4837076"/>
      <w:bookmarkStart w:id="63" w:name="__Fieldmark__31_324837076"/>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4837076"/>
      <w:bookmarkStart w:id="65" w:name="__Fieldmark__32_32483707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24837076"/>
      <w:bookmarkStart w:id="67" w:name="__Fieldmark__33_32483707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24837076"/>
      <w:bookmarkStart w:id="69" w:name="__Fieldmark__34_32483707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24837076"/>
      <w:bookmarkStart w:id="71" w:name="__Fieldmark__35_324837076"/>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24837076"/>
      <w:bookmarkStart w:id="73" w:name="__Fieldmark__36_32483707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Grand Calais Terres et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Grand Calais Terres et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Grand Calais Terres et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r>
        <w:rPr/>
        <w:t xml:space="preserve"> </w:t>
      </w:r>
      <w:r>
        <w:rPr>
          <w:rFonts w:cs="Arial" w:ascii="Arial" w:hAnsi="Arial"/>
          <w:b/>
        </w:rPr>
        <w:t>A 970 21754 AC 1209</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17-49 dégrilleurs Toul</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Frederic Blaizel</cp:lastModifiedBy>
  <cp:lastPrinted>2017-02-14T14:03:00Z</cp:lastPrinted>
  <dcterms:modified xsi:type="dcterms:W3CDTF">2017-05-05T06:45:00Z</dcterms:modified>
  <cp:revision>11</cp:revision>
  <dc:subject/>
  <dc:title>_Modèle recommandé : le service peut l’adapter le cas échéant_DC1_</dc:title>
</cp:coreProperties>
</file>